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fferoplossingen nodig voor MRFM experimenten op MBL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TBS (10 mM, 150 mM NaCl) Tris-buffered saline pH7.4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  <w:t>molecular weight NaCl = 58.4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Tris= 121.14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 100 ml: </w:t>
        <w:tab/>
        <w:t>0.1  l  * 0.15 M *   58.44 g/mol = 0.8766 g NaC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0.1  l  * 0.01 M * 121.14 g/mol = 0.1211 g Tris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In 200 ml: </w:t>
        <w:tab/>
        <w:t>0.2  l  * 0.15 M *   58.44 g/mol = 1.7532 g NaCl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  <w:t>l  * 0.01 M * 121.14 g/mol = 0.2422 g Tris</w:t>
      </w:r>
    </w:p>
    <w:p>
      <w:pPr>
        <w:pStyle w:val="Normal"/>
        <w:rPr>
          <w:rFonts w:ascii="Tahoma" w:hAnsi="Tahoma" w:cs="Tahoma"/>
          <w:lang w:val="nb-NO"/>
        </w:rPr>
      </w:pPr>
      <w:r>
        <w:rPr>
          <w:rFonts w:cs="Tahoma" w:ascii="Tahoma" w:hAnsi="Tahoma"/>
          <w:lang w:val="nb-NO"/>
        </w:rPr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  <w:t xml:space="preserve">Bijstel pH tot 7.4 met HCl </w:t>
      </w:r>
    </w:p>
    <w:p>
      <w:pPr>
        <w:pStyle w:val="Normal"/>
        <w:rPr>
          <w:rFonts w:ascii="Tahoma" w:hAnsi="Tahoma" w:cs="Tahoma"/>
          <w:u w:val="single"/>
          <w:lang w:val="nl-NL"/>
        </w:rPr>
      </w:pPr>
      <w:r>
        <w:rPr>
          <w:rFonts w:cs="Tahoma" w:ascii="Tahoma" w:hAnsi="Tahoma"/>
          <w:u w:val="single"/>
          <w:lang w:val="nl-N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TBS (10 mM) Tris-buffered saline </w:t>
      </w:r>
      <w:r>
        <w:rPr>
          <w:rFonts w:cs="Tahoma" w:ascii="Tahoma" w:hAnsi="Tahoma"/>
          <w:b/>
          <w:bCs/>
        </w:rPr>
        <w:t>met calcium</w:t>
      </w:r>
      <w:r>
        <w:rPr>
          <w:rFonts w:cs="Tahoma" w:ascii="Tahoma" w:hAnsi="Tahoma"/>
        </w:rPr>
        <w:t xml:space="preserve"> pH7.4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 xml:space="preserve">Zie boven, en dan 5mM CaCL toevoegen 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0.005 M CaCl</w:t>
      </w:r>
      <w:r>
        <w:rPr>
          <w:rFonts w:cs="Tahoma" w:ascii="Tahoma" w:hAnsi="Tahoma"/>
          <w:vertAlign w:val="subscript"/>
          <w:lang w:val="nl-NL"/>
        </w:rPr>
        <w:t>2</w:t>
      </w:r>
    </w:p>
    <w:p>
      <w:pPr>
        <w:pStyle w:val="Normal"/>
        <w:ind w:left="360" w:hanging="360"/>
        <w:rPr/>
      </w:pPr>
      <w:r>
        <w:rPr>
          <w:rFonts w:cs="Tahoma" w:ascii="Tahoma" w:hAnsi="Tahoma"/>
          <w:lang w:val="nl-NL"/>
        </w:rPr>
        <w:t>molecular weight CaCl</w:t>
      </w:r>
      <w:r>
        <w:rPr>
          <w:rFonts w:cs="Tahoma" w:ascii="Tahoma" w:hAnsi="Tahoma"/>
          <w:vertAlign w:val="subscript"/>
          <w:lang w:val="nl-NL"/>
        </w:rPr>
        <w:t>2</w:t>
      </w:r>
      <w:r>
        <w:rPr>
          <w:rFonts w:cs="Tahoma" w:ascii="Tahoma" w:hAnsi="Tahoma"/>
          <w:lang w:val="nl-NL"/>
        </w:rPr>
        <w:t xml:space="preserve"> </w:t>
      </w:r>
      <w:r>
        <w:rPr>
          <w:rFonts w:cs="Tahoma" w:ascii="Tahoma" w:hAnsi="Tahoma"/>
        </w:rPr>
        <w:t>= 110.98 g/mol</w:t>
      </w:r>
    </w:p>
    <w:p>
      <w:pPr>
        <w:pStyle w:val="Normal"/>
        <w:ind w:left="360" w:hanging="360"/>
        <w:rPr/>
      </w:pPr>
      <w:r>
        <w:rPr>
          <w:rFonts w:cs="Tahoma" w:ascii="Tahoma" w:hAnsi="Tahoma"/>
        </w:rPr>
        <w:t xml:space="preserve">In 100 ml: </w:t>
        <w:tab/>
        <w:t>0.1  l  * 0.005 M * 110.98 g/mol = 0.055 g CaCl</w:t>
      </w:r>
      <w:r>
        <w:rPr>
          <w:rFonts w:cs="Tahoma" w:ascii="Tahoma" w:hAnsi="Tahoma"/>
          <w:vertAlign w:val="subscript"/>
        </w:rPr>
        <w:t>2</w:t>
      </w:r>
    </w:p>
    <w:p>
      <w:pPr>
        <w:pStyle w:val="Normal"/>
        <w:ind w:left="360" w:hanging="360"/>
        <w:rPr/>
      </w:pPr>
      <w:r>
        <w:rPr>
          <w:rFonts w:cs="Tahoma" w:ascii="Tahoma" w:hAnsi="Tahoma"/>
        </w:rPr>
        <w:t>molecular weight Ca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.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 = 147.02 g/mol = 0.074 g CaCl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. H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nnose 20 mM #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lecular weight mannose = 180.2 g/m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0 mM in 10 ml is 36.04 mg mannose</w:t>
      </w:r>
    </w:p>
    <w:p>
      <w:pPr>
        <w:pStyle w:val="Normal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in 20 ml is dit dus 72.08 mg mannose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Mannosepoeder ligt in bovenste plankje in deur van koelkast in 702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Oplossen in dezelfde buffer die ik gebruik om MBL in af te beelden. Dit is om ervoor te zorgen dat alle concentraties in het controle-experiment gelijk zijn aan die in het oorspronkelijke experiment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MBL oplossing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Recombinant MBL is zuiverder dan plasma MBL. De verdeling van het aantal armen is ook anders. In plasma MBL zitten meer MBLs met 2 of 3 armen en in rMBL meer met 4 en meer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10 μg/ml rMBL in buffer met calcium.</w:t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Cs w:val="20"/>
        </w:rPr>
        <w:t># The MBL Henriette got with her - trimer and tetramer - is in 2 mM EDTA in high sucrose conc - 20% or somewhere round this. Sucrose will also inhibit the binding since the terminal sugar is glucose - not quite as efficient as mannose, which inhibits at 10 mM - glucose you need 50 mM. So, for binding to the samples you got you must reconstitute with calcium. We usually have a final conc of 5 mM. [Jens Jensenius]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onne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  <w:r>
      <w:rPr/>
      <w:t xml:space="preserve">   (Henriette mod.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0"/>
        </w:tabs>
        <w:ind w:left="72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440"/>
        </w:tabs>
        <w:ind w:left="1044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240"/>
        </w:tabs>
        <w:ind w:left="122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14:00Z</dcterms:created>
  <dc:creator>Dionne</dc:creator>
  <dc:description/>
  <dc:language>en-US</dc:language>
  <cp:lastModifiedBy>SMG LION versie 04-11-2003</cp:lastModifiedBy>
  <cp:lastPrinted>2004-10-18T11:22:00Z</cp:lastPrinted>
  <dcterms:modified xsi:type="dcterms:W3CDTF">2005-08-12T13:51:00Z</dcterms:modified>
  <cp:revision>10</cp:revision>
  <dc:subject/>
  <dc:title>Bufferoplossingen nodig voor MRFM experimenten op MBL:</dc:title>
</cp:coreProperties>
</file>